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403/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1084"/>
      <w:bookmarkStart w:id="1" w:name="_Hlk160878196"/>
      <w:bookmarkStart w:id="2" w:name="_Hlk159174231"/>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Fonts w:cs="Arial"/>
          <w:b/>
          <w:i w:val="false"/>
        </w:rPr>
        <w:t>Silnice III/</w:t>
      </w:r>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b/>
          <w:i w:val="false"/>
        </w:rPr>
        <w:t>3</w:t>
      </w:r>
      <w:bookmarkEnd w:id="0"/>
      <w:r>
        <w:rPr>
          <w:rFonts w:cs="Arial"/>
          <w:b/>
          <w:i w:val="false"/>
        </w:rPr>
        <w:t>15 12 Skuhrov</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1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15 12 v průtahu místní části Skuhrov Česká Třebová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5"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bookmarkStart w:id="16" w:name="_Hlk161132410"/>
      <w:bookmarkEnd w:id="16"/>
      <w:r>
        <w:rPr>
          <w:i w:val="false"/>
          <w:iCs w:val="false"/>
        </w:rPr>
        <w:t xml:space="preserve">SO 101 silnice III/315 12 v úseku od křiž. s II/315 km 0,000 – po konec místní části Skuhrov km 1,110,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5,5 m asfaltového zpevnění krytu vozovky (bez upnutí mezi silniční obrub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pPr>
      <w:bookmarkStart w:id="18" w:name="_Hlk161132410"/>
      <w:bookmarkEnd w:id="18"/>
      <w:r>
        <w:rPr>
          <w:i w:val="false"/>
        </w:rPr>
        <w:t>SO 102 silnice III/315 12 v úseku od konce místní části Skuhrov km 1,110 – po opravený kryt vozovky v km 2,100 směr Česká Třebová, bude navržena ve stávajícím šířkové i směrovém uspořádání jako oprava stávající komunikace. Rozsah opravy komunikace bude vycházet z provedeného průzkumu vozovky (jádrové vývrty, kopané sondy, atd.)</w:t>
      </w:r>
    </w:p>
    <w:p>
      <w:pPr>
        <w:pStyle w:val="TextBodyIndent"/>
        <w:numPr>
          <w:ilvl w:val="0"/>
          <w:numId w:val="3"/>
        </w:numPr>
        <w:rPr/>
      </w:pPr>
      <w:r>
        <w:rPr>
          <w:i w:val="false"/>
        </w:rPr>
        <w:t>šířkové uspořádání bude v asfaltového zpevnění krytu vozovky zachováno.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a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rekonstrukce a oprava komunikace bude koordinována s případnými projekty Města Česká Třebová, místní části Skuhrov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a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5"/>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15 12 Skuhr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40</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rFonts w:ascii="Arial" w:hAnsi="Arial" w:cs="Arial"/>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15 12 Skuhr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5 12 Skuhr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15 12 Skuhrov“</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40"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0:43:00Z</dcterms:created>
  <dc:creator>pospisilova</dc:creator>
  <dc:description/>
  <cp:keywords/>
  <dc:language>en-US</dc:language>
  <cp:lastModifiedBy>Kamila Filípková</cp:lastModifiedBy>
  <cp:lastPrinted>2020-01-08T11:35:00Z</cp:lastPrinted>
  <dcterms:modified xsi:type="dcterms:W3CDTF">2024-03-14T06:37:00Z</dcterms:modified>
  <cp:revision>26</cp:revision>
  <dc:subject/>
  <dc:title>PARDUBICKÝ  KRAJ</dc:title>
</cp:coreProperties>
</file>